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  <w:t>города Архангельска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от 19.05.2015 № 1554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 проведении аукцион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эрия города Архангельска 11 июня 2015 года в 14 часов 00 минут (время московское) проводит аукцион на право заключения договора аренды имущества,  принадлежащего муниципальному образованию «Город Архангельск», указанного в пункте 9 настоящего извещения, именуемое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Форма аукциона: открытый по составу участников и форме подачи предлож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5, каб. 436. Регистрация участников аукциона 11 июня 2015 года с 13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680/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</w:t>
      </w:r>
      <w:r>
        <w:rPr>
          <w:spacing w:val="-5"/>
          <w:sz w:val="24"/>
          <w:szCs w:val="24"/>
        </w:rPr>
        <w:t xml:space="preserve">до даты </w:t>
      </w:r>
      <w:r>
        <w:rPr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 пл. В.И. Ленина, д.5, 4 этаж, каб. 434, в рабочие дни с 9 до 12 часов и с 14 до 16 часов (время московское), в течение двух рабочих дней после предоставления письма-заявки заинтересованным лицом</w:t>
      </w:r>
      <w:r>
        <w:rPr>
          <w:i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департамент финансов мэрии города Архангельска, (ДМИ, л/с 05813200000), ИНН 2901059821, КПП 290101001, р/с № 40302810400005000001  в Отделении Архангельск г. Архангельск, БИК 041117001. Назначение платежа: перечисляется задаток для участия в аукционе 11 июня 2015 г. в 14 часов 00 минут (время московское) на право заключения договора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на расчетный счет - по 09 июн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ункте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 мая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9 июня 2015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. Архангельск, пл. В.И.Ленина, д.5, каб.436, 09 июня 2015 года в 15 часов 30 минут (время московское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11 июня 2015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                           до 03 июня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арендной платы за муниципальное имущество за период с 01.07.2015 по 30.09.2015 в течение 10 банковских дней с момента передачи муниципального имущества по передаточному 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843"/>
        <w:gridCol w:w="2812"/>
      </w:tblGrid>
      <w:tr>
        <w:trPr>
          <w:trHeight w:val="10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асположе-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назначение муниципального имущества 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98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действия договоров  – с 01.07.2015 по 30.09.2015.</w:t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4"/>
          <w:szCs w:val="24"/>
        </w:rPr>
        <w:t>10. Начальная (минимальная) арендная плата за право пользования</w:t>
      </w:r>
      <w:r>
        <w:rPr/>
        <w:t xml:space="preserve"> муниципальным имуществом, размер задатка, шаг аукцио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693"/>
        <w:gridCol w:w="1276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Наименование муниципального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инимальная) рыночная стоимость платы за пользование муниципальным имуществом по договору</w:t>
            </w:r>
          </w:p>
          <w:p>
            <w:pPr>
              <w:pStyle w:val="Normal"/>
              <w:jc w:val="center"/>
              <w:rPr/>
            </w:pPr>
            <w:r>
              <w:rPr/>
              <w:t>(руб. 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змер задатка (руб. без учета НДС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Шаг аукциона (руб. без учета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 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7,00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0:00Z</dcterms:created>
  <dc:creator>FeklistovAN</dc:creator>
  <dc:description/>
  <cp:keywords/>
  <dc:language>en-US</dc:language>
  <cp:lastModifiedBy>Мария Сергеевна Пасторина</cp:lastModifiedBy>
  <cp:lastPrinted>2014-03-19T12:11:00Z</cp:lastPrinted>
  <dcterms:modified xsi:type="dcterms:W3CDTF">2015-05-19T07:56:00Z</dcterms:modified>
  <cp:revision>24</cp:revision>
  <dc:subject/>
  <dc:title>                                                                                     </dc:title>
</cp:coreProperties>
</file>